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Hay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Hayden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Intelligent and confident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big sister of Chloe, little sister of Ryan and Jake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Lover of  Snuggles, Pickles, Cookie Dough, Chocolate, Writing, and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needs Snuggles, Books, Knowledge, Pickles, Cookie Dough, Writing, someone/                        something that encourages me to get up every morning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Who gives smile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Who fears nothing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Who wants to see Egypt and Africa to complete my dream of being an agriculturist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 xml:space="preserve">     Littleton,Denver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Elena Bel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32:35Z</dcterms:created>
  <dc:creator>user </dc:creator>
  <dc:description/>
  <dc:language>en-US</dc:language>
  <cp:lastModifiedBy/>
  <cp:revision>0</cp:revision>
  <dc:subject/>
  <dc:title/>
</cp:coreProperties>
</file>